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October 20 - 24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9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39 – 43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$ 2.00 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 xml:space="preserve">Special Chapel /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Half Da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6"/>
              </w:rPr>
            </w:pPr>
            <w:r>
              <w:rPr>
                <w:rFonts w:cs="Kristen ITC" w:ascii="Kristen ITC" w:hAnsi="Kristen ITC"/>
                <w:b w:val="false"/>
                <w:bCs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 #31 - Even When It’s Hard</w:t>
            </w:r>
          </w:p>
          <w:p>
            <w:pPr>
              <w:pStyle w:val="Heading5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35 -  Birthright or Food?  </w:t>
            </w:r>
            <w:r>
              <w:rPr>
                <w:rFonts w:cs="Harrington" w:ascii="Harrington" w:hAnsi="Harrington"/>
                <w:sz w:val="22"/>
              </w:rPr>
              <w:t>Bible Drama</w:t>
            </w:r>
          </w:p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36 – Promise and Lie  </w:t>
            </w:r>
            <w:r>
              <w:rPr>
                <w:rFonts w:cs="Harrington" w:ascii="Harrington" w:hAnsi="Harrington"/>
                <w:sz w:val="22"/>
              </w:rPr>
              <w:t>Bible Drama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37 – Obeying or Eating?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pecial 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assand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Be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3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hrisa &amp; Prest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3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saiah 26:3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>Reading Groups will begin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 xml:space="preserve">Groups are: 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>Monster Trucks &amp; Cupcakes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 xml:space="preserve">,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Race Cars, Parrots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>&amp;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 Wha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At Home in Color, pp. 22 – 32, WT pp. 55 - 57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TH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) The Big, Black, Thumping Tadpole, pp. 33- 43, WT pp.58 - 59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Bk #1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Stop and Go, pp. 69 – 75, WT pp. 21 – 22 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T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To the Vet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76 - 84, WT pp. 23 - 24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 xml:space="preserve">TH)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Joseph’s Coat, pp. 85 – 92, No WT page today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4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nguin Games</w:t>
            </w:r>
          </w:p>
          <w:p>
            <w:pPr>
              <w:pStyle w:val="BodyText2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>Initial and Final Blends:  sc, sk, sm, sn, squ, sp, sw, , scr, spl, spr, st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7-68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7-58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5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lar Bears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>Initial and Final sh, Adding –es to Verbs, Possessive 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9-7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9-60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6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own Bears</w:t>
            </w:r>
          </w:p>
          <w:p>
            <w:pPr>
              <w:pStyle w:val="BodyText2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18"/>
              </w:rPr>
              <w:t>Let’s Go on a</w:t>
            </w:r>
          </w:p>
          <w:p>
            <w:pPr>
              <w:pStyle w:val="BodyText2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18"/>
              </w:rPr>
              <w:t>Bear Hunt</w:t>
            </w:r>
          </w:p>
          <w:p>
            <w:pPr>
              <w:pStyle w:val="TextBodyIndent"/>
              <w:rPr/>
            </w:pPr>
            <w:r>
              <w:rPr/>
              <w:t>Ending sh,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/>
              <w:t>-es After 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71-72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61-62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# 37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ney Be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Initial and Final Digraph: 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73-74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63-64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-ask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sh,  -as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sh,  -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uch,  -inch,  -unch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kin, skip, slip, skill, spent, spo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ed, shut, ship, shell, shot, shift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h, fish, wish, dash, cash, crash, trash, spl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p, chick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ill, chop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The Word Gam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,  away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w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t, wh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er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kin, skip, slip, skill, spent, spo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ed, shut, ship, shell, shot, shift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h, fish, wish, dash, cash, crash, trash, spl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ip, chick, chill, chop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SPELLING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Kristen ITC" w:ascii="Kristen ITC" w:hAnsi="Kristen ITC"/>
                <w:bCs/>
                <w:sz w:val="18"/>
              </w:rPr>
              <w:t xml:space="preserve">Review of Lists 1 - 4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1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2</w:t>
            </w:r>
          </w:p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mt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8 and covering designs with pattern block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9, ordering numbers to 20, adding 1 to a 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0, writing number sentences for some, some went away stor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1, countring backwards from 10 to 1, adding 1</w:t>
            </w:r>
          </w:p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eastAsia="Bell MT" w:cs="Bell MT" w:ascii="Bell MT" w:hAnsi="Bell MT"/>
                <w:i/>
                <w:iCs/>
              </w:rPr>
              <w:t xml:space="preserve"> </w:t>
            </w:r>
            <w:r>
              <w:rPr>
                <w:rFonts w:cs="Bell MT" w:ascii="Bell MT" w:hAnsi="Bell MT"/>
                <w:i/>
                <w:iCs/>
              </w:rPr>
              <w:t>to a number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  <w:r>
              <w:rPr>
                <w:sz w:val="22"/>
              </w:rPr>
              <w:t>Community Helpers / Firemen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  <w:r>
              <w:rPr>
                <w:sz w:val="22"/>
              </w:rPr>
              <w:t>Fire Prevention Month</w:t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BernhardMod BT" w:hAnsi="BernhardMod BT" w:cs="BernhardMod BT"/>
                <w:b/>
                <w:b/>
                <w:sz w:val="24"/>
              </w:rPr>
            </w:pPr>
            <w:r>
              <w:rPr>
                <w:rFonts w:cs="BernhardMod BT" w:ascii="BernhardMod BT" w:hAnsi="BernhardMod BT"/>
                <w:b/>
                <w:sz w:val="24"/>
              </w:rPr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rnhardMod B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31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0-21T01:31:00Z</dcterms:modified>
  <cp:revision>2</cp:revision>
  <dc:subject/>
  <dc:title>BCA	</dc:title>
</cp:coreProperties>
</file>